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временное назначение двух пенсий 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м категориям инвалидов предоставлено право на одновременное получение двух пенсий: им могут быть установлены государственная пенсия по инвалидности и страховая пенсия по стар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двух пенсий имеют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е, ставшие инвалидами вследствие военной травмы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Великой Отечественной войны, указанные в подпунктах «а» – «ж» и «и» подпункта 1 пункта 1 статьи 2 Федерального закона от 12 января 1995 года №5-ФЗ «О ветеранах»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награждённые знаком «Жителю блокадного Ленинграда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роме того, две пенсии могут быть установлены родителям военнослужащих, погибших в период прохождения военной службы по призыву или умерших после увольнения с военной службы вследствие военной травмы, вдовам военнослужащих, погибших в период прохождения военной службы по призыв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аво на две пенсии имеют нетрудоспособные члены семей отдельных категорий граждан, пострадавших в результате катастрофы на Чернобыльской АЭС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32:00Z</dcterms:created>
  <dc:creator>057052-00007</dc:creator>
  <dc:description/>
  <cp:keywords/>
  <dc:language>en-US</dc:language>
  <cp:lastModifiedBy>057052-00007</cp:lastModifiedBy>
  <dcterms:modified xsi:type="dcterms:W3CDTF">2019-07-17T10:34:00Z</dcterms:modified>
  <cp:revision>1</cp:revision>
  <dc:subject/>
  <dc:title>Одновременное назначение двух пенсий </dc:title>
</cp:coreProperties>
</file>